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CUTT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1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31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, knowledge and attitude requirements in hair cutting. It promotes good personal and professional imag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cutting shall be able to identify customer needs and hair design requirement, analyse hair &amp; scalp condition, prepare hair cutting tools, equipment and materials, carry out hair cutting and check hair results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cutting to be a valuable contributing factor in appearance grooming compliance with hairdressing standard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Perform Hair Cutt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24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perform hair cutting activity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received and greeted in accordance with reception duty requirement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profile determined in determining client’s personal particular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needs and hair design determined in selecting client’s hair cutting plan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and scalp condition determin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tting procedure determined in accordance with client’s hair cutting resources preparat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utting tools selected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tting tools, equipment and materials setup in accordance with hair cutting workplace requirement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protective clothing arranged in accordance with hair cutt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safety and hygiene determined in accordance with OSHA requirement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towel dried in accordance with pre hair cutt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ectioning applied in accordance with hair cutt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tting technique appli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tyle confirmed in accordance with client’s hair cutting service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t design confirmed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ust off hair clipping in accordance with hair cutting procedures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t cross checked in accordance with hair cutting performance control SOP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tyled in accordance with client’s requirements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 xml:space="preserve">performing hair cutting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cutting tools, equipment and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esign book/magazin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cissors/trimming scisso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ppe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o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hampoo and conditione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nd drye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tection cap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roo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hair cutting metho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, analysis and haircu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haircut service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ummies, August 29 2002, Hair cutting, 1st edition ISBN-10: 076455428X, ISBN-13: 978-0764555485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, February 1, 2008, HAIR,; 2008 edition ISBN-10: 142339340, ISBN-13: 978-1424339341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, July 31, 2000, Hair Design, ISBN10: 190973380, ISBN-13: 1902973388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, September 30, 2008, The Great Hair, ISBN-10: 0312377436, ISBN-13:0312377434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July 2004, The men Style Selector, ISBN-10: 1928986145, ISBN-13: 978-1928986140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int edition, March 1, 2002, The complete book of hairdressing, Firefly Books; ISBN-10: 1552975762, ISBN-13: 978-1552975763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ummies, August 29, 2002, Cutting for Dummies, 1 editionISBN-10: 076455428X, ISBN-13: 978-0764554285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urum Press, May 1, 2003, The hair Bible, ISBN-10: 1854109065, ISBN-13: 978-1854109064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), The Science of Hair Care, 2 editionISBN-10: 0824759699, ISBN-13: 978-0824759698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iCs/>
          <w:sz w:val="22"/>
          <w:szCs w:val="22"/>
          <w:lang w:val="en-GB"/>
        </w:rPr>
        <w:t xml:space="preserve">performing hair cutting activit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You are required to </w:t>
      </w:r>
      <w:r>
        <w:rPr>
          <w:rFonts w:cs="Arial" w:ascii="Arial" w:hAnsi="Arial"/>
          <w:b w:val="false"/>
          <w:i w:val="false"/>
          <w:sz w:val="22"/>
          <w:szCs w:val="22"/>
          <w:lang w:val="en-GB"/>
        </w:rPr>
        <w:t>perform hair cutting activity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according to steps below: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duties of salon reception completed by receptionist: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nswer telephone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e appointment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s payment (cash/credit/point redemption/etc.)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sult on client requirement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hat are effective consultation techniques?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needs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hairstyle does the client require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nalysis and consultation procedures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s to client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/>
      </w:pPr>
      <w:r>
        <w:rPr>
          <w:rFonts w:eastAsia="Calibri"/>
          <w:sz w:val="22"/>
          <w:szCs w:val="22"/>
          <w:lang w:eastAsia="en-US"/>
        </w:rPr>
        <w:t>Determine hair cutting resources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d on analysis and consultation with client (hairstyle books, magazines, media and etc.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commend client’s haircut style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s to client.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>What hairstyle would be suitable for the clients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nalyze essential component.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420" w:leader="none"/>
        </w:tabs>
        <w:suppressAutoHyphens w:val="false"/>
        <w:autoSpaceDE w:val="false"/>
        <w:ind w:left="2520" w:hanging="1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lient’s face shape and form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420" w:leader="none"/>
        </w:tabs>
        <w:suppressAutoHyphens w:val="false"/>
        <w:autoSpaceDE w:val="false"/>
        <w:ind w:left="2520" w:hanging="1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utting technique.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420" w:leader="none"/>
        </w:tabs>
        <w:suppressAutoHyphens w:val="false"/>
        <w:autoSpaceDE w:val="false"/>
        <w:ind w:left="2520" w:hanging="180"/>
        <w:rPr/>
      </w:pPr>
      <w:r>
        <w:rPr>
          <w:rFonts w:eastAsia="Calibri"/>
          <w:sz w:val="22"/>
          <w:szCs w:val="22"/>
          <w:lang w:eastAsia="en-US"/>
        </w:rPr>
        <w:t xml:space="preserve">Client’s hair texture and condition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420" w:leader="none"/>
        </w:tabs>
        <w:suppressAutoHyphens w:val="false"/>
        <w:autoSpaceDE w:val="false"/>
        <w:ind w:left="2520" w:hanging="1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ype of hair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and scalp condition for haircut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density of client’s hair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texture of client’s hair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calp condition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Check hairline growth (whorl/cowlick/etc.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cut design suitability and availability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hair cut design?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confirmation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cutting tools, equipment and materials in line with pre-determined hairstyle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Prepare hair cutting tools, equipment and materials for sanitizing and sterilizing.</w:t>
      </w:r>
    </w:p>
    <w:p>
      <w:pPr>
        <w:pStyle w:val="Normal"/>
        <w:tabs>
          <w:tab w:val="clear" w:pos="720"/>
          <w:tab w:val="left" w:pos="630" w:leader="none"/>
          <w:tab w:val="left" w:pos="2595" w:leader="none"/>
          <w:tab w:val="left" w:pos="264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t client’s hair cutting worksite.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440" w:hanging="792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ganise work area according to suitability and comfort level of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worksite safety by eliminating hazards.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iance to cleanliness and safety procedures/SOP/manual/guideline.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US"/>
        </w:rPr>
        <w:t>What will happen if cut hair is left on the work floor?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US"/>
        </w:rPr>
        <w:t>Put cutting implements at proper storage.</w:t>
      </w:r>
    </w:p>
    <w:p>
      <w:pPr>
        <w:pStyle w:val="Normal"/>
        <w:tabs>
          <w:tab w:val="clear" w:pos="720"/>
          <w:tab w:val="left" w:pos="1665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rrange hair cutting protection clothing by using cutting cape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/>
      </w:pPr>
      <w:r>
        <w:rPr>
          <w:rFonts w:eastAsia="Calibri"/>
          <w:sz w:val="22"/>
          <w:szCs w:val="22"/>
          <w:lang w:eastAsia="en-US"/>
        </w:rPr>
        <w:t>What is the purpose of cutting cape?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/>
      </w:pPr>
      <w:r>
        <w:rPr>
          <w:rFonts w:eastAsia="Calibri"/>
          <w:sz w:val="22"/>
          <w:szCs w:val="22"/>
          <w:lang w:eastAsia="en-US"/>
        </w:rPr>
        <w:t>Select hair cutting pattern/style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outline of haircut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method of reducing hair (layering/graduation/one length and etc.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ampoo and condition client’s hair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440" w:hanging="792"/>
        <w:rPr/>
      </w:pPr>
      <w:r>
        <w:rPr>
          <w:rFonts w:eastAsia="Calibri"/>
          <w:sz w:val="22"/>
          <w:szCs w:val="22"/>
          <w:lang w:eastAsia="en-US"/>
        </w:rPr>
        <w:t xml:space="preserve">To get rid dirt and styling product from the hair.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440" w:hanging="792"/>
        <w:rPr/>
      </w:pPr>
      <w:r>
        <w:rPr>
          <w:rFonts w:eastAsia="Calibri"/>
          <w:sz w:val="22"/>
          <w:szCs w:val="22"/>
          <w:lang w:eastAsia="en-US"/>
        </w:rPr>
        <w:t xml:space="preserve">Apply appropriate shampoo and conditioner then rinse thoroughly.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wel-dry client’s shampooed hair to remove excess water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2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need to remove excess water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cutting procedures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ction the hair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63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s the purpose of sectioning client’s hair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430" w:leader="none"/>
          <w:tab w:val="left" w:pos="2880" w:leader="none"/>
        </w:tabs>
        <w:suppressAutoHyphens w:val="false"/>
        <w:autoSpaceDE w:val="false"/>
        <w:ind w:left="1800" w:firstLine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 remove tangle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430" w:leader="none"/>
          <w:tab w:val="left" w:pos="2880" w:leader="none"/>
        </w:tabs>
        <w:suppressAutoHyphens w:val="false"/>
        <w:autoSpaceDE w:val="false"/>
        <w:ind w:left="1800" w:firstLine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 assist in haircutting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rect the combing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style of cutting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63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hair cutting technique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</w:tabs>
        <w:suppressAutoHyphens w:val="false"/>
        <w:autoSpaceDE w:val="false"/>
        <w:ind w:left="1440" w:firstLine="10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one length cu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</w:tabs>
        <w:suppressAutoHyphens w:val="false"/>
        <w:autoSpaceDE w:val="false"/>
        <w:ind w:left="1440" w:firstLine="10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graduation cu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</w:tabs>
        <w:suppressAutoHyphens w:val="false"/>
        <w:autoSpaceDE w:val="false"/>
        <w:ind w:left="1440" w:firstLine="1080"/>
        <w:rPr/>
      </w:pPr>
      <w:r>
        <w:rPr>
          <w:rFonts w:eastAsia="Calibri"/>
          <w:sz w:val="22"/>
          <w:szCs w:val="22"/>
          <w:lang w:eastAsia="en-US"/>
        </w:rPr>
        <w:t>For layered cu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</w:tabs>
        <w:suppressAutoHyphens w:val="false"/>
        <w:autoSpaceDE w:val="false"/>
        <w:ind w:left="1440" w:firstLine="10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 clipper cutting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ut hair based on consultation confirmation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2520" w:hanging="1080"/>
        <w:rPr/>
      </w:pPr>
      <w:r>
        <w:rPr>
          <w:rFonts w:eastAsia="Calibri"/>
          <w:sz w:val="22"/>
          <w:szCs w:val="22"/>
          <w:lang w:eastAsia="en-US"/>
        </w:rPr>
        <w:t>Confirm hair cutting results/ outlook/ style according to recommended hairstyle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  <w:tab w:val="left" w:pos="2880" w:leader="none"/>
        </w:tabs>
        <w:suppressAutoHyphens w:val="false"/>
        <w:autoSpaceDE w:val="false"/>
        <w:ind w:left="1440" w:firstLine="10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e sure the style is being fulfilled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  <w:tab w:val="left" w:pos="2880" w:leader="none"/>
        </w:tabs>
        <w:suppressAutoHyphens w:val="false"/>
        <w:autoSpaceDE w:val="false"/>
        <w:ind w:left="1440" w:firstLine="1080"/>
        <w:rPr/>
      </w:pPr>
      <w:r>
        <w:rPr>
          <w:rFonts w:eastAsia="Calibri"/>
          <w:sz w:val="22"/>
          <w:szCs w:val="22"/>
          <w:lang w:eastAsia="en-US"/>
        </w:rPr>
        <w:t>Ensure client satisfaction.</w:t>
        <w:tab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ross check hair cut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firm hair cut style by cross checking section.</w:t>
      </w:r>
    </w:p>
    <w:p>
      <w:pPr>
        <w:pStyle w:val="Normal"/>
        <w:numPr>
          <w:ilvl w:val="2"/>
          <w:numId w:val="8"/>
        </w:numPr>
        <w:suppressAutoHyphens w:val="false"/>
        <w:autoSpaceDE w:val="false"/>
        <w:ind w:left="2160"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s the purpose of cross checking the hair cut?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post haircut procedures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stray hairs are removed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density suitabilit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inse hair.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800" w:hanging="360"/>
        <w:rPr/>
      </w:pPr>
      <w:r>
        <w:rPr>
          <w:rFonts w:eastAsia="Calibri"/>
          <w:sz w:val="22"/>
          <w:szCs w:val="22"/>
          <w:lang w:eastAsia="en-US"/>
        </w:rPr>
        <w:t xml:space="preserve">Remove cutting cape.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suppressAutoHyphens w:val="false"/>
        <w:autoSpaceDE w:val="false"/>
        <w:ind w:left="1440" w:hanging="82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hair styling technique by drying hair according to clients needs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252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en drying, check overall balance and proportion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en-GB"/>
        </w:rPr>
        <w:t>Follow hair cutting service duration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630" w:leader="none"/>
          <w:tab w:val="left" w:pos="830" w:leader="none"/>
        </w:tabs>
        <w:suppressAutoHyphens w:val="false"/>
        <w:spacing w:before="0" w:after="0"/>
        <w:ind w:left="720" w:hanging="72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suitable method of handling product and material. (consumable and non-consumable)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0"/>
        <w:contextualSpacing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>
          <w:trHeight w:val="71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concept and theory of hair cutt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acquiring science of the hair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ecise in identifying hair growth indication and contraind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killful, polite and courteous in client hand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selecting mediu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work proces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client commun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nest in hair cut qualit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cross check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48" w:leader="none"/>
          <w:tab w:val="left" w:pos="2655" w:leader="none"/>
          <w:tab w:val="left" w:pos="5241" w:leader="none"/>
        </w:tabs>
        <w:ind w:left="720" w:hanging="702"/>
        <w:rPr>
          <w:b/>
          <w:b/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2655" w:leader="none"/>
          <w:tab w:val="left" w:pos="5241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0 Prepare reports and instruction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7 Utilize database applications to locate and process information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0 Provide consultation and counseling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evaluate hair shampooing activities</w:t>
      </w:r>
      <w:r>
        <w:rPr>
          <w:sz w:val="22"/>
          <w:szCs w:val="22"/>
        </w:rPr>
        <w:t xml:space="preserve"> 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9594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59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client welco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profile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needs and hair desig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 styl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ecommend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and scalp condition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ting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ocedure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style benefit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utting tools selec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ting tools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equipment and materials setup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protective clothing arrang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safet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nd hygie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shampoo and conditioners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towel dr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section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ting technique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cut hai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usted off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 desig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lipping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usted-off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cut cros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heck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housekeep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55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client welco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profile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needs and hair desig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 sty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recommend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and scalp condition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ting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ocedure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style benefit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utting tools selec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ting tools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equipment and materials setup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protective clothing arrang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safety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and hygien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shampoo and conditioners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towel dr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section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ting technique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cut hair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usted off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 desig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lipping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usted-off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cut cros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heck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housekeep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5483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31.75pt;mso-wrap-distance-left:0pt;mso-wrap-distance-right:9pt;mso-wrap-distance-top:0pt;mso-wrap-distance-bottom:0pt;margin-top:0.05pt;mso-position-vertical-relative:text;margin-left:-333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14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40 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180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2:00Z</dcterms:created>
  <dc:creator>Biha</dc:creator>
  <dc:description/>
  <cp:keywords/>
  <dc:language>en-US</dc:language>
  <cp:lastModifiedBy>user</cp:lastModifiedBy>
  <cp:lastPrinted>2013-10-04T15:00:00Z</cp:lastPrinted>
  <dcterms:modified xsi:type="dcterms:W3CDTF">2014-03-20T06:53:00Z</dcterms:modified>
  <cp:revision>38</cp:revision>
  <dc:subject/>
  <dc:title/>
</cp:coreProperties>
</file>